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OMAS OBJEKTU RAKSTUROJOŠA INFORMĀCI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42035</wp:posOffset>
                </wp:positionV>
                <wp:extent cx="5307330" cy="2827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282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8"/>
                              <w:gridCol w:w="5390"/>
                            </w:tblGrid>
                            <w:tr>
                              <w:trPr/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omas objekts/veids</w:t>
                                  </w:r>
                                </w:p>
                              </w:tc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77" w:hanging="187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Telpa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Adrese</w:t>
                                  </w:r>
                                </w:p>
                              </w:tc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iepājas iela 15A, Skrunda, Skrundas nova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adastra Nr.</w:t>
                                  </w:r>
                                </w:p>
                              </w:tc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090020054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latība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ietošanas mērķis</w:t>
                                  </w:r>
                                </w:p>
                              </w:tc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irdzniecība, sabiedriskā ēdināšana, pakalpojum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ultūras piemineklis</w:t>
                                  </w:r>
                                </w:p>
                              </w:tc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elpu līguma maksimālais termiņš</w:t>
                                  </w:r>
                                </w:p>
                              </w:tc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ga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omas maksa</w:t>
                                  </w:r>
                                </w:p>
                              </w:tc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ākot ar EUR 2,0 par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bez PV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Nepieciešamie kapitālieguldījum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iesības nodot apakšnomā</w:t>
                                  </w:r>
                                </w:p>
                              </w:tc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r nepieciešams remo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v tiesības nodot apakšnomā, nesaskaņojot ar SIA „SKRUNDAS KOMUNĀLĀ SAIMNIECĪBA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Cita objektu raksturojoša informācija</w:t>
                                  </w:r>
                                </w:p>
                              </w:tc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stāvs, telpa Nr.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saskaņā ar inventarizācijas lietu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pt;height:222.65pt;mso-wrap-distance-left:9pt;mso-wrap-distance-right:9pt;mso-wrap-distance-top:0pt;mso-wrap-distance-bottom:0pt;margin-top:82.05pt;mso-position-vertical-relative:page;margin-left:6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8"/>
                        <w:gridCol w:w="5390"/>
                      </w:tblGrid>
                      <w:tr>
                        <w:trPr/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omas objekts/veids</w:t>
                            </w:r>
                          </w:p>
                        </w:tc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77" w:hanging="187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elpa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drese</w:t>
                            </w:r>
                          </w:p>
                        </w:tc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iepājas iela 15A, Skrunda, Skrundas nova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adastra Nr.</w:t>
                            </w:r>
                          </w:p>
                        </w:tc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090020054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latība 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etošanas mērķis</w:t>
                            </w:r>
                          </w:p>
                        </w:tc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irdzniecība, sabiedriskā ēdināšana, pakalpojum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ultūras piemineklis</w:t>
                            </w:r>
                          </w:p>
                        </w:tc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pu līguma maksimālais termiņš</w:t>
                            </w:r>
                          </w:p>
                        </w:tc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ga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omas maksa</w:t>
                            </w:r>
                          </w:p>
                        </w:tc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ākot ar EUR 2,0 par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bez PVN </w:t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Nepieciešamie kapitālieguldījumi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iesības nodot apakšnomā</w:t>
                            </w:r>
                          </w:p>
                        </w:tc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r nepieciešams remo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v tiesības nodot apakšnomā, nesaskaņojot ar SIA „SKRUNDAS KOMUNĀLĀ SAIMNIECĪBA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ita objektu raksturojoša informācija</w:t>
                            </w:r>
                          </w:p>
                        </w:tc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stāvs, telpa Nr.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saskaņā ar inventarizācijas lietu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445000</wp:posOffset>
                </wp:positionV>
                <wp:extent cx="5353050" cy="29438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294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8"/>
                              <w:gridCol w:w="5682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retendentu pieteikšanās laiks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o publikācijas brīža līdz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14.gada 13.maijam plkst.17:00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lv-LV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lv-LV"/>
                                    </w:rPr>
                                    <w:t>SIA „SKRUNDAS KOMUNĀLĀ SAIMNIECĪBA”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lv-LV"/>
                                    </w:rPr>
                                    <w:t>, Stūra iela 7, Skrunda, Skrundas novad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zsoles datums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4.gada 14.maij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zsoles laiks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zsoles vieta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lv-LV"/>
                                    </w:rPr>
                                    <w:t>SIA „SKRUNDAS KOMUNĀLĀ SAIMNIECĪBA”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lv-LV"/>
                                    </w:rPr>
                                    <w:t>, Stūra iela 7, Skrunda, Skrundas nova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zsoles solis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UR/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0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zsoles veids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irmreizēj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orises kārtība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utiskā iz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omas līguma projekts/akts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ielikum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omas objekta apskates vieta un laiks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ēc nepieciešamības, iepriekš saskaņojot laiku pa tālr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lv-LV"/>
                                    </w:rPr>
                                    <w:t>633312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pt;height:231.8pt;mso-wrap-distance-left:9pt;mso-wrap-distance-right:9pt;mso-wrap-distance-top:0pt;mso-wrap-distance-bottom:0pt;margin-top:350pt;mso-position-vertical-relative:page;margin-left:5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8"/>
                        <w:gridCol w:w="5682"/>
                      </w:tblGrid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retendentu pieteikšanās laiks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blikācijas brīža līdz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14.gada 13.maijam plkst.17:00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lv-LV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lv-LV"/>
                              </w:rPr>
                              <w:t>SIA „SKRUNDAS KOMUNĀLĀ SAIMNIECĪBA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lv-LV"/>
                              </w:rPr>
                              <w:t>, Stūra iela 7, Skrunda, Skrundas novad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zsoles datums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4.gada 14.maij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zsoles laiks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zsoles vieta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lv-LV"/>
                              </w:rPr>
                              <w:t>SIA „SKRUNDAS KOMUNĀLĀ SAIMNIECĪBA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lv-LV"/>
                              </w:rPr>
                              <w:t>, Stūra iela 7, Skrunda, Skrundas nova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zsoles solis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UR/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0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zsoles veids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irmreizēj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orises kārtība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utiskā izsole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omas līguma projekts/akts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ielikumā</w:t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omas objekta apskates vieta un laiks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ēc nepieciešamības, iepriekš saskaņojot laiku pa tālr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lv-LV"/>
                              </w:rPr>
                              <w:t>633312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2" w:right="562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3:00Z</dcterms:created>
  <dc:creator>User</dc:creator>
  <dc:description/>
  <cp:keywords/>
  <dc:language>en-US</dc:language>
  <cp:lastModifiedBy>Zane</cp:lastModifiedBy>
  <cp:lastPrinted>2014-01-07T14:07:00Z</cp:lastPrinted>
  <dcterms:modified xsi:type="dcterms:W3CDTF">2014-04-28T10:53:00Z</dcterms:modified>
  <cp:revision>2</cp:revision>
  <dc:subject/>
  <dc:title>NOMAS OBJEKTU RAKSTUROJOŠA INFORMĀCIJA</dc:title>
</cp:coreProperties>
</file>