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2.pielikums</w:t>
      </w:r>
    </w:p>
    <w:p>
      <w:pPr>
        <w:pStyle w:val="Normal"/>
        <w:spacing w:lineRule="auto" w:line="240" w:before="0" w:after="0"/>
        <w:jc w:val="right"/>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center"/>
        <w:rPr>
          <w:rFonts w:ascii="Times New Roman" w:hAnsi="Times New Roman" w:eastAsia="Times New Roman" w:cs="Times New Roman"/>
          <w:b/>
          <w:b/>
          <w:sz w:val="24"/>
          <w:szCs w:val="24"/>
          <w:lang w:eastAsia="lv-LV"/>
        </w:rPr>
      </w:pPr>
      <w:r>
        <w:rPr>
          <w:rFonts w:cs="Times New Roman" w:ascii="Times New Roman" w:hAnsi="Times New Roman"/>
          <w:b/>
          <w:sz w:val="24"/>
          <w:szCs w:val="24"/>
        </w:rPr>
        <w:t>Zemes gabala ar kadastra apzīmējumu 6278 003 0089, Skrundas novads, Raņķu pagasts, “Mežaine”, kopējā platība 19.3046 ha</w:t>
      </w:r>
    </w:p>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ATĻAUTĀ IZMANTOŠANA</w:t>
      </w:r>
    </w:p>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3.2. Lauksaimniecības teritorijas </w:t>
      </w:r>
    </w:p>
    <w:p>
      <w:pPr>
        <w:pStyle w:val="Normal"/>
        <w:spacing w:lineRule="auto" w:line="240" w:before="0" w:after="0"/>
        <w:jc w:val="both"/>
        <w:rPr/>
      </w:pPr>
      <w:r>
        <w:rPr>
          <w:rFonts w:eastAsia="Times New Roman" w:cs="Times New Roman" w:ascii="Times New Roman" w:hAnsi="Times New Roman"/>
          <w:sz w:val="23"/>
          <w:szCs w:val="23"/>
          <w:lang w:eastAsia="lv-LV"/>
        </w:rPr>
        <w:t xml:space="preserve">266. Lauksaimniecības teritorija (L) ir funkcionālā zona, ko nosaka, lai nodrošinātu lauksaimniecības zemes, kā resursa racionālu un daudzveidīgu izmantošanu visa veida lauksaimnieciskajai darbībai un ar to saistītajiem pakalpojumiem.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 Atļautā izmantošana: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1. Lauksaimnieciskā izmantošana. </w:t>
      </w:r>
    </w:p>
    <w:p>
      <w:pPr>
        <w:pStyle w:val="Normal"/>
        <w:spacing w:lineRule="auto" w:line="240" w:before="0" w:after="0"/>
        <w:jc w:val="both"/>
        <w:rPr/>
      </w:pPr>
      <w:r>
        <w:rPr>
          <w:rFonts w:eastAsia="Times New Roman" w:cs="Times New Roman" w:ascii="Times New Roman" w:hAnsi="Times New Roman"/>
          <w:sz w:val="23"/>
          <w:szCs w:val="23"/>
          <w:lang w:eastAsia="lv-LV"/>
        </w:rPr>
        <w:t xml:space="preserve">267.2. Viensēt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3. Lauksaimnieciskās ražošanas uzņēmum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4. Vieglās rūpniecības uzņēmum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5. Derīgo izrakteņu iegu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267.6. Energoapgādes uzņēmumu apbūve, veicot publisko apspriešanu.</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7. Publiska ārtelpa ar vai bez labiekārtojuma.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8. Mežsaimnieciskā izmantošana.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9. Vēja elektrostacijas.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10. Nelieli ražošanas objekti pašu ražotas produkcijas pārstrādei.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7.11. Telekomunikāciju sakaru torņi un masti.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 Kā papildizmantošana ir atļauta: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1. Tirdzniecības un/vai pakalpojumu objektu apbūve, veicot publisko apspriešanu. </w:t>
      </w:r>
    </w:p>
    <w:p>
      <w:pPr>
        <w:pStyle w:val="Normal"/>
        <w:spacing w:lineRule="auto" w:line="240" w:before="0" w:after="0"/>
        <w:jc w:val="both"/>
        <w:rPr/>
      </w:pPr>
      <w:r>
        <w:rPr>
          <w:rFonts w:eastAsia="Times New Roman" w:cs="Times New Roman" w:ascii="Times New Roman" w:hAnsi="Times New Roman"/>
          <w:sz w:val="23"/>
          <w:szCs w:val="23"/>
          <w:lang w:eastAsia="lv-LV"/>
        </w:rPr>
        <w:t>268.2. Vairumtirdzniecības iestāžu apbūve, veicot publisko apspriešanu.</w:t>
      </w:r>
    </w:p>
    <w:p>
      <w:pPr>
        <w:pStyle w:val="Normal"/>
        <w:spacing w:lineRule="auto" w:line="240" w:before="0" w:after="0"/>
        <w:jc w:val="both"/>
        <w:rPr/>
      </w:pPr>
      <w:r>
        <w:rPr>
          <w:rFonts w:eastAsia="Times New Roman" w:cs="Times New Roman" w:ascii="Times New Roman" w:hAnsi="Times New Roman"/>
          <w:sz w:val="23"/>
          <w:szCs w:val="23"/>
          <w:lang w:eastAsia="lv-LV"/>
        </w:rPr>
        <w:t xml:space="preserve">268.3. Tūrisma un atpūtas iestāžu apbūve. Objektam ar plānoto apmeklētāju un personāla skaitu virs 20 jāveic publiskā apspriešana.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4. Kultūras iestāž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5. Sporta ēku un būvj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6. Reliģisko organizāciju ēk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7. Veselības aizsardzības un sociālās aprūpes iestāž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8.8. Dzīvnieku aprūpes iestāžu apbūve.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69. Zemesgabala minimālā platība 2 ha. Inženiertehniskās apgāde tīklu un objektu izvietošanai atļauts atdalīt zemes gabalus ar minimālo platību 600 m2 .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0. Zemesgabala maksimālais apbūves blīvums 10%.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1. Uz vienas zemes vienības atļauts izvietot divas dzīvojamās mājas ar palīgēkām.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2. Maksimālais stāvu skaits 3 stāvi (ieskaitot bēniņus, ja tie tiek izmantoti atļautai izmantošanai).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3. Citi noteikumi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3.1. Jaunu dzīvojamo ēku būvniecība ir atļauta tikai pēc ielu vai pievedceļu izbūves, kas nodrošina to sasniedzamību.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3.2. Apbūve ir pieļaujama tikai tajās teritorijas daļās, kur to neaizliedz dabas aizsardzības normatīvie akti. </w:t>
      </w:r>
    </w:p>
    <w:p>
      <w:pPr>
        <w:pStyle w:val="Normal"/>
        <w:spacing w:lineRule="auto" w:line="240" w:before="0" w:after="0"/>
        <w:jc w:val="both"/>
        <w:rPr/>
      </w:pPr>
      <w:r>
        <w:rPr>
          <w:rFonts w:eastAsia="Times New Roman" w:cs="Times New Roman" w:ascii="Times New Roman" w:hAnsi="Times New Roman"/>
          <w:sz w:val="23"/>
          <w:szCs w:val="23"/>
          <w:lang w:eastAsia="lv-LV"/>
        </w:rPr>
        <w:t xml:space="preserve">273.3. Izmantot zemes gabalu derīgo izrakteņu izpētei un ieguvei, vēja elektrostaciju, kā arī telekomunikāciju sakaru torņu izbūvei ir atļauts, ievērojot normatīvo aktu prasības un tā, lai neietekmētu blakus esošos nekustamos īpašumus un netiktu traucētas blakus esošo zemes gabalu īpašnieku tiesības un intereses (pēc Civillikuma 1038.,1039. un 1043.panta).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273.4. Izbūvējot vēja elektrostacijas, kuru augstums pārsniedz 20 m, pirms tam jāveic sākotnējais ietekmes uz vidi novērtējums. Nav pieļaujama vēja elektrostaciju izbūve, ja tie var negatīvi ietekmēt NATURA 2000 teritorijas.</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3.5. Vēja elektrostaciju būvniecības gadījumā jāizvērtē to ietekme uz ainavu. </w:t>
      </w:r>
    </w:p>
    <w:p>
      <w:pPr>
        <w:pStyle w:val="Normal"/>
        <w:spacing w:lineRule="auto" w:line="240" w:before="0" w:after="0"/>
        <w:jc w:val="both"/>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xml:space="preserve">273.6. Nevienu ēku vai būvi nedrīkst ierīkot tuvāk par pieļauto attālumu no autoceļiem un tuvāk par 10 m no zemesgabala robežas. </w:t>
      </w:r>
    </w:p>
    <w:p>
      <w:pPr>
        <w:pStyle w:val="Normal"/>
        <w:spacing w:before="0" w:after="16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49:00Z</dcterms:created>
  <dc:creator>Edgars Stals</dc:creator>
  <dc:description/>
  <cp:keywords/>
  <dc:language>en-US</dc:language>
  <cp:lastModifiedBy>Dome</cp:lastModifiedBy>
  <dcterms:modified xsi:type="dcterms:W3CDTF">2015-06-17T12:49:00Z</dcterms:modified>
  <cp:revision>2</cp:revision>
  <dc:subject/>
  <dc:title/>
</cp:coreProperties>
</file>